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Ad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d'ajou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é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ca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cen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ertiss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i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/ Bu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/grav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un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urn 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un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p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à j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B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 Tra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/Alb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/alb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-&gt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érer-&gt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-&gt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-&gt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-&gt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 de lecture-&gt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Play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en liste de l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u disque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s from the Library view and add them to this windo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des éléments dans la Bibliothèque et ajoutez-les à cette fenêtr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w Play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cou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 music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wnload Sta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 du télécharg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arch Resul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sultats de la recherc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File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fichier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s fichiers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Directory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 répertoire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can Dr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 les lecteu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SonicStage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a bibliothèque SonicS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if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up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 sélectionn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/pau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céd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iva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lligent Shuff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 intellige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inu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continu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huff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eat - 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Toutes les pis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eat - Sing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Piste uniqu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eat - Of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Désactivé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il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 Play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lle liste de l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He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de CONNECT P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nline He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en lig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CONNECT Pla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propos de CONNECT P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ow Play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la lecture en cou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ew Playlist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nouvelle liste de lecture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Existing Playlist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liste de lecture existante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to CD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sur CD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res recommandations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erties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riétés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rm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s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TR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ATRA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AA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MP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MP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Bookmark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aux signets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New Play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e nouvelle liste de l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a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llap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dui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velopp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 Que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d'attente de l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é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H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d'accueil CONNE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aud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Rip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 de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filename sty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 style de nom de fich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N = Artist  %A = Album  %T = Track Number  %C = Codec  %S = Title  %G = Genre  %B = Bit rate  %Y = Y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N = Artiste  %A = Album  %T = Numéro de piste  %C = Codec  %S = Titre  %G = Genre  %B = Débit  %Y = Anné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into this 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dans ce form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 quality level / bit r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un débit/niveau de qualit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to put ripped music i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ssier dans lequel placer les morceaux copi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rip is compl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jecter le CD à l'issue de la cop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 automatically when inser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le CD automatiquement après son inser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copy prot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un dispositif de protection contre la cop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ure sur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CD drive to use for bu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le lecteur de CD à utiliser pour la grav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speed for this CD dr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tesse d'écriture de ce lecteur de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ast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plus rapi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type of CD to bu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le type de CD à grav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writing is compl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jecter le CD à l'issue de la grav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 audio on 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rmaliser les fichiers audio sur le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isk should have as much free space as possib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 disque devrait disposer d'un maximum d'espace libr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temporary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des fichiers temporair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 CODEC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Typ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s de fichi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media types to manage with CONNECT Pla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les types de fichiers à gérer avec CONNECT P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iles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OpenMG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P3 files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MP3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iles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Windows Media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AC files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AAC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audio files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s audio Windows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CD playback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d'un CD audio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a service files ({1}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de service Mora ({1}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LECT N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Aucu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électionner tou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make CONNECT Player the owner of these media typ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jours faire de CONNECT Player le lecteur par défaut de ces types de fichi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re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ée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 Numb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éro de piste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 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changes to f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crire les modifications dans le fich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or cod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 d'erreur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it/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 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res recommanda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rti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rtis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lbu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lb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 gen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gen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tra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e pis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d {1}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élément(s) importé(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uré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pdating {1}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se à jour de {1}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v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n error playing the selected tr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s'est produite pendant la lecture de la piste sélection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could not be played because there is no licen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sélectionnée en l'absence de lic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 security error playing the selected tr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de sécurité s'est produite pendant la lecture de la piste sélection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track cannot be played because there is no permi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actuelle en l'absence d'autorisatio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register with the CONNECT Service in order to play the selected tr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vous enregistrer sur CONNECT pour pouvoir lire la piste sélection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log on to the CONNECT Service and update your registration in order to play the selected tr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ouvrir une session sur CONNECT et mettre à jour votre inscription pour pouvoir lire la piste sélection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burn count was excee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nombre maximal de gravures a été dépassé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does not have enough space for tra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space insuffisant sur le CD pour copier les pis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CD to bu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 de CD à grav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 interf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 d'interface du lecte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able to burn - Unexpected file 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ure impossible - format de fichier inattend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pris en charge|*.mp3;*.oma;*.ocv;*.wav;*.wma;*.avi;*.mp4;*.mov;*.wmv|Fichiers audio pris en charge|*.mp3;*.oma;*.ocv;*.wav;*.wma|Fichiers vidéo pris en charge|*.mp4;*.mov;*.wmv||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ing... {1}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... {1} 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En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age du CD termin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CD Burning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haitez-vous annuler la gravure du CD 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formating the CD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haitez-vous annuler le formatage du CD 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begi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age du CD comm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begi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comm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en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est termi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prog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 du formatage du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en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age du CD est terminé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to bu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sion des fichiers à grav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en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conversion des fichiers est termi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prog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 de la gravure du C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purchase the selected tr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iquez ici pour acheter la piste sélectionné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F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un fich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un fich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s fichi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it/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b %d, %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b %d, %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F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sactivé(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04:00Z</dcterms:created>
  <dc:creator>debocks</dc:creator>
  <dc:description/>
  <dc:language>en-US</dc:language>
  <cp:lastModifiedBy>debocks</cp:lastModifiedBy>
  <dcterms:modified xsi:type="dcterms:W3CDTF">2005-10-14T09:04:00Z</dcterms:modified>
  <cp:revision>2</cp:revision>
  <dc:subject/>
  <dc:title>Artist</dc:title>
</cp:coreProperties>
</file>